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18"/>
          <w:szCs w:val="18"/>
        </w:rPr>
        <w:t>You must agree to this license agreement to download this product.</w:t>
      </w:r>
      <w:r>
        <w:rPr>
          <w:rFonts w:cs="Verdana" w:ascii="Verdana" w:hAnsi="Verdana"/>
          <w:sz w:val="18"/>
          <w:szCs w:val="18"/>
        </w:rPr>
        <w:t xml:space="preserve"> </w:t>
      </w:r>
    </w:p>
    <w:p>
      <w:pPr>
        <w:pStyle w:val="NormalWeb"/>
        <w:rPr>
          <w:rFonts w:ascii="Verdana" w:hAnsi="Verdana" w:cs="Verdana"/>
          <w:sz w:val="18"/>
          <w:szCs w:val="18"/>
        </w:rPr>
      </w:pPr>
      <w:r>
        <w:rPr>
          <w:rFonts w:cs="Verdana" w:ascii="Verdana" w:hAnsi="Verdana"/>
          <w:sz w:val="18"/>
          <w:szCs w:val="18"/>
        </w:rPr>
        <w:t xml:space="preserve">Freeware License </w:t>
        <w:br/>
        <w:br/>
        <w:t xml:space="preserve">Please read this whole file before installing, copying, distributing or running this software. </w:t>
        <w:br/>
        <w:br/>
        <w:t xml:space="preserve">This WolfWare product is free to use and modify as long as you do not remove the copyright and credits to the creator and associates. </w:t>
        <w:br/>
        <w:br/>
        <w:t xml:space="preserve">You may distribute WolfWare software as long as: </w:t>
        <w:br/>
        <w:t xml:space="preserve">A) You receive no payment for it except for costs such as internet fees (ISP, hosting, ect) and disc duplication and distribution. (This includes installation and modifications.) </w:t>
        <w:br/>
        <w:t xml:space="preserve">B) You do not modify it in any way. </w:t>
        <w:br/>
        <w:t>C) You distribute in the original file format found on the WolfWare website (</w:t>
      </w:r>
      <w:hyperlink r:id="rId2">
        <w:r>
          <w:rPr>
            <w:rStyle w:val="InternetLink"/>
          </w:rPr>
          <w:t>http://dw7.no-ip.org</w:t>
        </w:r>
      </w:hyperlink>
      <w:r>
        <w:rPr>
          <w:rFonts w:cs="Verdana" w:ascii="Verdana" w:hAnsi="Verdana"/>
          <w:sz w:val="18"/>
          <w:szCs w:val="18"/>
        </w:rPr>
        <w:t xml:space="preserve">) with all the files, including this license file. </w:t>
        <w:br/>
        <w:br/>
        <w:t>You may use WolfWare products on any number of computers.</w:t>
        <w:br/>
        <w:br/>
        <w:t>You may freely distribute any modifications you make for WolfWare software, but you can not distribute a whole copy of the WolfWare product with your modifications in it. Modifications made available must contain information on the modified file, along with the original files.</w:t>
        <w:br/>
        <w:t>You must also get express permission from WolfWare before distributing modifications.</w:t>
        <w:br/>
        <w:t>In most cases we can also host the new mods.</w:t>
        <w:br/>
        <w:br/>
        <w:t xml:space="preserve">In no event will WolfWare be liable to you for any consequential, incidental, or indirect damages (including damages for loss of business profits, business interruption, loss of business information, and the like) arising out of the use or inability to use WolfWare software. </w:t>
        <w:br/>
        <w:br/>
        <w:t xml:space="preserve">If this license agreement is broken, you must cease to use and destroy any copies of this software you have installed. </w:t>
        <w:br/>
        <w:br/>
        <w:t xml:space="preserve">If a WolfWare staff member finds you breaking this agreement, s/he will send you an e-mail asking you to cease using and destroy the copy of the script that is breaking the agreement. You will have 24 hours after the e-mail is sent to destroy the copy. If it is still up and running after 24 hours, legal action will be taken. </w:t>
        <w:br/>
        <w:br/>
        <w:t xml:space="preserve">WolfWare has the right to change this agreement at any time. Any changes will be posted on the WolfWare website (http://dw7.no-ip.org) and it is your responsibility to check for changes. If the agreement changes and then causes your copy of the script to break this agreement, WolfWare still has the right to take legal action. </w:t>
        <w:br/>
        <w:br/>
      </w:r>
      <w:r>
        <w:rPr>
          <w:rFonts w:cs="Verdana" w:ascii="Verdana" w:hAnsi="Verdana"/>
          <w:i/>
          <w:iCs/>
          <w:sz w:val="18"/>
          <w:szCs w:val="18"/>
        </w:rPr>
        <w:t>For any queries about the license, or to report and violations,</w:t>
        <w:br/>
        <w:t>please e-mail DeltaWolf7@Gmail.com.</w:t>
      </w:r>
    </w:p>
    <w:p>
      <w:pPr>
        <w:pStyle w:val="Normal"/>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AA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w7.no-ip.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8:28:00Z</dcterms:created>
  <dc:creator>DeltaWolf7</dc:creator>
  <dc:description/>
  <cp:keywords/>
  <dc:language>en-US</dc:language>
  <cp:lastModifiedBy>User</cp:lastModifiedBy>
  <dcterms:modified xsi:type="dcterms:W3CDTF">2005-06-24T15:08:00Z</dcterms:modified>
  <cp:revision>3</cp:revision>
  <dc:subject/>
  <dc:title>You must agree to this license agreement to download this product</dc:title>
</cp:coreProperties>
</file>